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9141146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6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30.10.2024 № 882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 - 3, 5, 7, 9, 11, 13, 15, 23, 24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3735379,648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7840246,590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294637,46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>
          <w:lang w:val="ru-RU"/>
        </w:rPr>
        <w:t>профицит  бюджета  города  Смоленска  в  сумме   440 742,181   тыс. руб.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986596,499</w:t>
      </w:r>
      <w:r>
        <w:rPr/>
        <w:t>»</w:t>
      </w:r>
      <w:r>
        <w:rPr>
          <w:lang w:val="ru-RU"/>
        </w:rPr>
        <w:t xml:space="preserve"> заменить цифрами «13100730,854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одпункте 1 пункта 11 решения цифры «1531946,064» заменить цифрами «1598391,973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2 решения цифры «118251,138» заменить цифрами «118668,864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8 решения цифры «399979,095», «4,2» заменить цифрами «248498,280», «2,5» соответственно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3, 5, 7, 9, 11, 13, 15, 23, 24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1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rPr/>
      </w:pPr>
      <w:r>
        <w:rPr>
          <w:color w:val="000000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0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10-14T09:47:00Z</cp:lastPrinted>
  <dcterms:modified xsi:type="dcterms:W3CDTF">2024-10-31T11:24:00Z</dcterms:modified>
  <cp:revision>59</cp:revision>
  <dc:subject/>
  <dc:title>О бюджете города</dc:title>
</cp:coreProperties>
</file>